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sr-RS"/>
              </w:rPr>
              <w:t>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5</w:t>
            </w:r>
            <w:r>
              <w:rPr>
                <w:b/>
                <w:lang w:val="fr-FR"/>
              </w:rPr>
              <w:t xml:space="preserve"> –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éparation pour le deuxième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before="0" w:after="21"/>
              <w:rPr>
                <w:lang w:val="sr-R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>Увежбавање и примена стеченог зна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 завршетку часа, ученици ће бити у стању да у писменој и усме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примене стечено знање граматичких задатак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b/>
                <w:color w:val="FF0000"/>
                <w:lang w:val="sr-CS"/>
              </w:rPr>
              <w:t>*остале исходе наставник треба да дефинише у складу са садржајима које проверава</w:t>
            </w:r>
            <w:r>
              <w:rPr>
                <w:b/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lang w:val="sr-RS"/>
              </w:rPr>
              <w:t>Српски језик</w:t>
            </w:r>
            <w:r>
              <w:rPr>
                <w:color w:val="FF0000"/>
                <w:lang w:val="sr-Latn-RS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израде писмених вежбањ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RS"/>
              </w:rPr>
              <w:t>Уџбеник, Радна свеска, Текстуална вежбања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Овај час ће бити посвећен припреми другог писменог задатка. Писмени задатак садржи активности која се односе на пређено градиво из граматике и вокабулара обрађених у току претходних часова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Ученици уз помоћ наставника праве рекапитулацију наученог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вокабула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грама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функционално знање (изражавање жеље и намере, изражавање услова, описивање у прошлости, препричавање догађаја у прошлости, употреба прилошких заменица...)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ставник </w:t>
            </w:r>
            <w:r>
              <w:rPr>
                <w:lang w:val="sr-RS"/>
              </w:rPr>
              <w:t xml:space="preserve">упућује ученике на 53.страну </w:t>
            </w:r>
            <w:r>
              <w:rPr>
                <w:i/>
                <w:iCs/>
                <w:lang w:val="fr-FR"/>
              </w:rPr>
              <w:t>Apprendre</w:t>
            </w:r>
            <w:r>
              <w:rPr>
                <w:i/>
                <w:iCs/>
                <w:lang w:val="sr-CS"/>
              </w:rPr>
              <w:t xml:space="preserve"> à </w:t>
            </w:r>
            <w:r>
              <w:rPr>
                <w:i/>
                <w:iCs/>
                <w:lang w:val="fr-FR"/>
              </w:rPr>
              <w:t>apprendre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и 54.страну радне свеске и део </w:t>
            </w:r>
            <w:r>
              <w:rPr>
                <w:i/>
                <w:iCs/>
                <w:lang w:val="fr-FR"/>
              </w:rPr>
              <w:t>Bil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прави селекцију понуђених вежбањ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>Такође, наставник може</w:t>
            </w:r>
            <w:r>
              <w:rPr>
                <w:lang w:val="sr-CS"/>
              </w:rPr>
              <w:t xml:space="preserve"> осмислити задатке и припремити копије вежбања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Време за самосталну израду задатака је 15 минут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Следи заједничка провера. (Приручник за наставнике, 205 и 206.страна)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6:06:00Z</dcterms:created>
  <dc:creator>User</dc:creator>
  <dc:description/>
  <cp:keywords/>
  <dc:language>en-US</dc:language>
  <cp:lastModifiedBy>Katarina M</cp:lastModifiedBy>
  <dcterms:modified xsi:type="dcterms:W3CDTF">2021-03-27T10:45:00Z</dcterms:modified>
  <cp:revision>4</cp:revision>
  <dc:subject/>
  <dc:title> </dc:title>
</cp:coreProperties>
</file>